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66" w:firstLine="567"/>
        <w:jc w:val="both"/>
        <w:rPr/>
      </w:pPr>
      <w:r>
        <w:rPr>
          <w:b/>
          <w:i/>
          <w:sz w:val="28"/>
        </w:rPr>
        <w:t>Вопрос №1</w:t>
      </w:r>
      <w:r>
        <w:rPr>
          <w:b/>
          <w:sz w:val="28"/>
        </w:rPr>
        <w:t xml:space="preserve"> </w:t>
      </w:r>
    </w:p>
    <w:p>
      <w:pPr>
        <w:pStyle w:val="Normal"/>
        <w:ind w:right="-766" w:firstLine="567"/>
        <w:jc w:val="both"/>
        <w:rPr>
          <w:sz w:val="24"/>
        </w:rPr>
      </w:pPr>
      <w:r>
        <w:rPr>
          <w:b/>
          <w:sz w:val="28"/>
        </w:rPr>
        <w:t>Понятие и основные условия, необходимые для формирования товарной политики.</w:t>
      </w:r>
    </w:p>
    <w:p>
      <w:pPr>
        <w:pStyle w:val="Normal"/>
        <w:ind w:right="-766" w:firstLine="567"/>
        <w:jc w:val="both"/>
        <w:rPr>
          <w:sz w:val="24"/>
        </w:rPr>
      </w:pPr>
      <w:r>
        <w:rPr>
          <w:sz w:val="24"/>
        </w:rPr>
        <w:t>Разработка и осуществление товарной политики требует соблюдения как минимум следующих условий:</w:t>
      </w:r>
    </w:p>
    <w:p>
      <w:pPr>
        <w:pStyle w:val="Normal"/>
        <w:numPr>
          <w:ilvl w:val="0"/>
          <w:numId w:val="2"/>
        </w:numPr>
        <w:ind w:left="0" w:right="-766" w:firstLine="567"/>
        <w:jc w:val="both"/>
        <w:rPr>
          <w:sz w:val="24"/>
        </w:rPr>
      </w:pPr>
      <w:r>
        <w:rPr>
          <w:sz w:val="24"/>
        </w:rPr>
        <w:t>четкого представления о целях производства, сбыта и экспорта на перспективу;</w:t>
      </w:r>
    </w:p>
    <w:p>
      <w:pPr>
        <w:pStyle w:val="Normal"/>
        <w:numPr>
          <w:ilvl w:val="0"/>
          <w:numId w:val="2"/>
        </w:numPr>
        <w:ind w:left="0" w:right="-766" w:firstLine="567"/>
        <w:jc w:val="both"/>
        <w:rPr>
          <w:sz w:val="24"/>
        </w:rPr>
      </w:pPr>
      <w:r>
        <w:rPr>
          <w:sz w:val="24"/>
        </w:rPr>
        <w:t>наличие стратегии производственно сбытовой деятельности предприятия;</w:t>
      </w:r>
    </w:p>
    <w:p>
      <w:pPr>
        <w:pStyle w:val="Normal"/>
        <w:numPr>
          <w:ilvl w:val="0"/>
          <w:numId w:val="2"/>
        </w:numPr>
        <w:ind w:left="0" w:right="-766" w:firstLine="567"/>
        <w:jc w:val="both"/>
        <w:rPr>
          <w:sz w:val="24"/>
        </w:rPr>
      </w:pPr>
      <w:r>
        <w:rPr>
          <w:sz w:val="24"/>
        </w:rPr>
        <w:t>хорошего знания рынка и характера его требований;</w:t>
      </w:r>
    </w:p>
    <w:p>
      <w:pPr>
        <w:pStyle w:val="Normal"/>
        <w:numPr>
          <w:ilvl w:val="0"/>
          <w:numId w:val="2"/>
        </w:numPr>
        <w:ind w:left="0" w:right="-766" w:firstLine="567"/>
        <w:jc w:val="both"/>
        <w:rPr>
          <w:sz w:val="24"/>
        </w:rPr>
      </w:pPr>
      <w:r>
        <w:rPr>
          <w:sz w:val="24"/>
        </w:rPr>
        <w:t>данного представления о своих возможностях и ресурсах (исследовательских, научно-технических, производственных, сбытовых) в настоящее время и в перспективе.</w:t>
      </w:r>
    </w:p>
    <w:p>
      <w:pPr>
        <w:pStyle w:val="Normal"/>
        <w:ind w:right="-766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766"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Вопрос №2</w:t>
      </w:r>
    </w:p>
    <w:p>
      <w:pPr>
        <w:pStyle w:val="Normal"/>
        <w:ind w:right="-766" w:firstLine="567"/>
        <w:jc w:val="both"/>
        <w:rPr>
          <w:sz w:val="24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Формирование ассортимента и управление им.</w:t>
      </w:r>
    </w:p>
    <w:p>
      <w:pPr>
        <w:pStyle w:val="Normal"/>
        <w:ind w:right="-766" w:firstLine="567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50940</wp:posOffset>
                </wp:positionH>
                <wp:positionV relativeFrom="paragraph">
                  <wp:posOffset>4509770</wp:posOffset>
                </wp:positionV>
                <wp:extent cx="1574165" cy="8837295"/>
                <wp:effectExtent l="2540" t="2540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280" cy="883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270" y="1020"/>
                              </a:moveTo>
                              <a:lnTo>
                                <a:pt x="9996" y="1032"/>
                              </a:lnTo>
                              <a:lnTo>
                                <a:pt x="9996" y="1056"/>
                              </a:lnTo>
                              <a:lnTo>
                                <a:pt x="10125" y="1056"/>
                              </a:lnTo>
                              <a:lnTo>
                                <a:pt x="10125" y="1224"/>
                              </a:lnTo>
                              <a:lnTo>
                                <a:pt x="10262" y="1249"/>
                              </a:lnTo>
                              <a:lnTo>
                                <a:pt x="10262" y="1296"/>
                              </a:lnTo>
                              <a:lnTo>
                                <a:pt x="10399" y="1296"/>
                              </a:lnTo>
                              <a:lnTo>
                                <a:pt x="10399" y="1417"/>
                              </a:lnTo>
                              <a:lnTo>
                                <a:pt x="10537" y="1417"/>
                              </a:lnTo>
                              <a:lnTo>
                                <a:pt x="10666" y="1440"/>
                              </a:lnTo>
                              <a:lnTo>
                                <a:pt x="10666" y="1464"/>
                              </a:lnTo>
                              <a:lnTo>
                                <a:pt x="10803" y="1464"/>
                              </a:lnTo>
                              <a:lnTo>
                                <a:pt x="10940" y="1513"/>
                              </a:lnTo>
                              <a:lnTo>
                                <a:pt x="11077" y="1536"/>
                              </a:lnTo>
                              <a:lnTo>
                                <a:pt x="11206" y="1536"/>
                              </a:lnTo>
                              <a:lnTo>
                                <a:pt x="11343" y="1561"/>
                              </a:lnTo>
                              <a:lnTo>
                                <a:pt x="11480" y="1561"/>
                              </a:lnTo>
                              <a:lnTo>
                                <a:pt x="11480" y="1585"/>
                              </a:lnTo>
                              <a:lnTo>
                                <a:pt x="15393" y="1585"/>
                              </a:lnTo>
                              <a:lnTo>
                                <a:pt x="16208" y="1610"/>
                              </a:lnTo>
                              <a:lnTo>
                                <a:pt x="18637" y="1610"/>
                              </a:lnTo>
                              <a:lnTo>
                                <a:pt x="18911" y="1561"/>
                              </a:lnTo>
                              <a:lnTo>
                                <a:pt x="19177" y="1561"/>
                              </a:lnTo>
                              <a:lnTo>
                                <a:pt x="19314" y="1536"/>
                              </a:lnTo>
                              <a:lnTo>
                                <a:pt x="19451" y="1513"/>
                              </a:lnTo>
                              <a:lnTo>
                                <a:pt x="19580" y="1489"/>
                              </a:lnTo>
                              <a:lnTo>
                                <a:pt x="19718" y="1464"/>
                              </a:lnTo>
                              <a:lnTo>
                                <a:pt x="19718" y="1417"/>
                              </a:lnTo>
                              <a:lnTo>
                                <a:pt x="19855" y="1393"/>
                              </a:lnTo>
                              <a:lnTo>
                                <a:pt x="19855" y="1368"/>
                              </a:lnTo>
                              <a:lnTo>
                                <a:pt x="19992" y="1368"/>
                              </a:lnTo>
                              <a:lnTo>
                                <a:pt x="19992" y="1272"/>
                              </a:lnTo>
                              <a:lnTo>
                                <a:pt x="19855" y="1224"/>
                              </a:lnTo>
                              <a:lnTo>
                                <a:pt x="19855" y="1176"/>
                              </a:lnTo>
                              <a:lnTo>
                                <a:pt x="19718" y="1176"/>
                              </a:lnTo>
                              <a:lnTo>
                                <a:pt x="19580" y="1153"/>
                              </a:lnTo>
                              <a:lnTo>
                                <a:pt x="19451" y="1128"/>
                              </a:lnTo>
                              <a:lnTo>
                                <a:pt x="19177" y="1104"/>
                              </a:lnTo>
                              <a:lnTo>
                                <a:pt x="18370" y="1079"/>
                              </a:lnTo>
                              <a:lnTo>
                                <a:pt x="14312" y="1079"/>
                              </a:lnTo>
                              <a:lnTo>
                                <a:pt x="13231" y="1104"/>
                              </a:lnTo>
                              <a:lnTo>
                                <a:pt x="13102" y="1128"/>
                              </a:lnTo>
                              <a:lnTo>
                                <a:pt x="12965" y="1153"/>
                              </a:lnTo>
                              <a:lnTo>
                                <a:pt x="12699" y="1176"/>
                              </a:lnTo>
                              <a:lnTo>
                                <a:pt x="12562" y="1224"/>
                              </a:lnTo>
                              <a:lnTo>
                                <a:pt x="12424" y="1249"/>
                              </a:lnTo>
                              <a:lnTo>
                                <a:pt x="12158" y="1272"/>
                              </a:lnTo>
                              <a:lnTo>
                                <a:pt x="12021" y="1321"/>
                              </a:lnTo>
                              <a:lnTo>
                                <a:pt x="11206" y="1368"/>
                              </a:lnTo>
                              <a:lnTo>
                                <a:pt x="10399" y="1417"/>
                              </a:lnTo>
                              <a:lnTo>
                                <a:pt x="10125" y="1440"/>
                              </a:lnTo>
                              <a:lnTo>
                                <a:pt x="9859" y="1440"/>
                              </a:lnTo>
                              <a:lnTo>
                                <a:pt x="9722" y="1464"/>
                              </a:lnTo>
                              <a:lnTo>
                                <a:pt x="6890" y="1464"/>
                              </a:lnTo>
                              <a:lnTo>
                                <a:pt x="5534" y="1440"/>
                              </a:lnTo>
                              <a:lnTo>
                                <a:pt x="4453" y="1393"/>
                              </a:lnTo>
                              <a:lnTo>
                                <a:pt x="3372" y="1368"/>
                              </a:lnTo>
                              <a:lnTo>
                                <a:pt x="2566" y="1344"/>
                              </a:lnTo>
                              <a:lnTo>
                                <a:pt x="129" y="1344"/>
                              </a:lnTo>
                              <a:lnTo>
                                <a:pt x="129" y="1393"/>
                              </a:lnTo>
                              <a:lnTo>
                                <a:pt x="0" y="1440"/>
                              </a:lnTo>
                              <a:lnTo>
                                <a:pt x="0" y="1850"/>
                              </a:lnTo>
                              <a:lnTo>
                                <a:pt x="266" y="1874"/>
                              </a:lnTo>
                              <a:lnTo>
                                <a:pt x="1081" y="1921"/>
                              </a:lnTo>
                              <a:lnTo>
                                <a:pt x="2428" y="1970"/>
                              </a:lnTo>
                              <a:lnTo>
                                <a:pt x="4050" y="1995"/>
                              </a:lnTo>
                              <a:lnTo>
                                <a:pt x="12562" y="1995"/>
                              </a:lnTo>
                              <a:lnTo>
                                <a:pt x="12828" y="1970"/>
                              </a:lnTo>
                              <a:lnTo>
                                <a:pt x="12828" y="1946"/>
                              </a:lnTo>
                              <a:lnTo>
                                <a:pt x="13102" y="1921"/>
                              </a:lnTo>
                              <a:lnTo>
                                <a:pt x="13102" y="1898"/>
                              </a:lnTo>
                              <a:lnTo>
                                <a:pt x="13368" y="1850"/>
                              </a:lnTo>
                              <a:lnTo>
                                <a:pt x="13643" y="1802"/>
                              </a:lnTo>
                              <a:lnTo>
                                <a:pt x="14449" y="1753"/>
                              </a:lnTo>
                              <a:lnTo>
                                <a:pt x="15264" y="1706"/>
                              </a:lnTo>
                              <a:lnTo>
                                <a:pt x="16345" y="1657"/>
                              </a:lnTo>
                              <a:lnTo>
                                <a:pt x="17152" y="1633"/>
                              </a:lnTo>
                              <a:lnTo>
                                <a:pt x="17426" y="1610"/>
                              </a:lnTo>
                              <a:lnTo>
                                <a:pt x="17555" y="1610"/>
                              </a:lnTo>
                              <a:lnTo>
                                <a:pt x="17693" y="1585"/>
                              </a:lnTo>
                              <a:lnTo>
                                <a:pt x="13231" y="1585"/>
                              </a:lnTo>
                              <a:lnTo>
                                <a:pt x="10803" y="1633"/>
                              </a:lnTo>
                              <a:lnTo>
                                <a:pt x="9181" y="1681"/>
                              </a:lnTo>
                              <a:lnTo>
                                <a:pt x="9044" y="1706"/>
                              </a:lnTo>
                              <a:lnTo>
                                <a:pt x="9044" y="1729"/>
                              </a:lnTo>
                              <a:lnTo>
                                <a:pt x="9859" y="1778"/>
                              </a:lnTo>
                              <a:lnTo>
                                <a:pt x="11480" y="1825"/>
                              </a:lnTo>
                              <a:lnTo>
                                <a:pt x="13643" y="1850"/>
                              </a:lnTo>
                              <a:lnTo>
                                <a:pt x="14990" y="1850"/>
                              </a:lnTo>
                              <a:lnTo>
                                <a:pt x="15127" y="1825"/>
                              </a:lnTo>
                              <a:lnTo>
                                <a:pt x="15127" y="1753"/>
                              </a:lnTo>
                              <a:lnTo>
                                <a:pt x="14853" y="1706"/>
                              </a:lnTo>
                              <a:lnTo>
                                <a:pt x="13231" y="1681"/>
                              </a:lnTo>
                              <a:lnTo>
                                <a:pt x="11343" y="1681"/>
                              </a:lnTo>
                              <a:lnTo>
                                <a:pt x="11480" y="1681"/>
                              </a:lnTo>
                              <a:lnTo>
                                <a:pt x="13368" y="1657"/>
                              </a:lnTo>
                              <a:lnTo>
                                <a:pt x="14724" y="1610"/>
                              </a:lnTo>
                              <a:lnTo>
                                <a:pt x="14724" y="1561"/>
                              </a:lnTo>
                              <a:lnTo>
                                <a:pt x="10940" y="1561"/>
                              </a:lnTo>
                              <a:lnTo>
                                <a:pt x="14587" y="1561"/>
                              </a:lnTo>
                              <a:lnTo>
                                <a:pt x="11343" y="1561"/>
                              </a:lnTo>
                              <a:lnTo>
                                <a:pt x="15127" y="1561"/>
                              </a:lnTo>
                              <a:lnTo>
                                <a:pt x="13102" y="1561"/>
                              </a:lnTo>
                              <a:lnTo>
                                <a:pt x="15934" y="1561"/>
                              </a:lnTo>
                              <a:lnTo>
                                <a:pt x="15805" y="1561"/>
                              </a:lnTo>
                              <a:lnTo>
                                <a:pt x="3397" y="1633"/>
                              </a:lnTo>
                              <a:lnTo>
                                <a:pt x="6833" y="18570"/>
                              </a:lnTo>
                              <a:lnTo>
                                <a:pt x="6833" y="19999"/>
                              </a:lnTo>
                              <a:lnTo>
                                <a:pt x="6833" y="0"/>
                              </a:lnTo>
                              <a:lnTo>
                                <a:pt x="8237" y="550"/>
                              </a:lnTo>
                              <a:lnTo>
                                <a:pt x="7979" y="612"/>
                              </a:lnTo>
                              <a:lnTo>
                                <a:pt x="9125" y="612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270,1020l9996,1032l9996,1056l10125,1056l10125,1224l10262,1249l10262,1296l10399,1296l10399,1417l10537,1417l10666,1440l10666,1464l10803,1464l10940,1513l11077,1536l11206,1536l11343,1561l11480,1561l11480,1585l15393,1585l16208,1610l18637,1610l18911,1561l19177,1561l19314,1536l19451,1513l19580,1489l19718,1464l19718,1417l19855,1393l19855,1368l19992,1368l19992,1272l19855,1224l19855,1176l19718,1176l19580,1153l19451,1128l19177,1104l18370,1079l14312,1079l13231,1104l13102,1128l12965,1153l12699,1176l12562,1224l12424,1249l12158,1272l12021,1321l11206,1368l10399,1417l10125,1440l9859,1440l9722,1464l6890,1464l5534,1440l4453,1393l3372,1368l2566,1344l129,1344l129,1393l0,1440l0,1850l266,1874l1081,1921l2428,1970l4050,1995l12562,1995l12828,1970l12828,1946l13102,1921l13102,1898l13368,1850l13643,1802l14449,1753l15264,1706l16345,1657l17152,1633l17426,1610l17555,1610l17693,1585l13231,1585l10803,1633l9181,1681l9044,1706l9044,1729l9859,1778l11480,1825l13643,1850l14990,1850l15127,1825l15127,1753l14853,1706l13231,1681l11343,1681l11480,1681l13368,1657l14724,1610l14724,1561l10940,1561l14587,1561l11343,1561l15127,1561l13102,1561l15934,1561l15805,1561l3397,1633l6833,18570l6833,19999l6833,0l8237,550l7979,612l9125,612e" fillcolor="white" stroked="t" o:allowincell="f" style="position:absolute;margin-left:492.2pt;margin-top:355.1pt;width:123.9pt;height:695.8pt;mso-wrap-style:none;v-text-anchor:middle">
                <v:fill o:detectmouseclick="t" type="solid" color2="black"/>
                <v:stroke color="blue" weight="3240" joinstyle="round" endcap="flat"/>
                <w10:wrap type="none"/>
              </v:shape>
            </w:pict>
          </mc:Fallback>
        </mc:AlternateContent>
      </w:r>
      <w:r>
        <w:rPr>
          <w:sz w:val="24"/>
        </w:rPr>
        <w:t>Существуют факторы, которые влияют на формирование ассортимента и его управление:</w:t>
      </w:r>
    </w:p>
    <w:p>
      <w:pPr>
        <w:pStyle w:val="Normal"/>
        <w:numPr>
          <w:ilvl w:val="0"/>
          <w:numId w:val="1"/>
        </w:numPr>
        <w:ind w:left="0" w:right="-766" w:firstLine="567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>Факторы определяющие ассортимент продукции фирмы</w:t>
      </w:r>
      <w:r>
        <w:rPr>
          <w:sz w:val="24"/>
        </w:rPr>
        <w:t>:</w:t>
      </w:r>
    </w:p>
    <w:p>
      <w:pPr>
        <w:pStyle w:val="Normal"/>
        <w:numPr>
          <w:ilvl w:val="0"/>
          <w:numId w:val="3"/>
        </w:numPr>
        <w:ind w:left="0" w:right="-766" w:firstLine="567"/>
        <w:jc w:val="both"/>
        <w:rPr/>
      </w:pPr>
      <w:r>
        <w:rPr>
          <w:i/>
          <w:sz w:val="24"/>
        </w:rPr>
        <w:t>НИОКР</w:t>
      </w:r>
      <w:r>
        <w:rPr>
          <w:sz w:val="24"/>
        </w:rPr>
        <w:t xml:space="preserve"> является могучим фактором, способствующим расширению и диверсификации номенклатуры товаров, выпускаемой фирмой</w:t>
      </w:r>
      <w:r>
        <w:rPr>
          <w:i/>
          <w:sz w:val="24"/>
        </w:rPr>
        <w:t>.</w:t>
      </w:r>
    </w:p>
    <w:p>
      <w:pPr>
        <w:pStyle w:val="Normal"/>
        <w:numPr>
          <w:ilvl w:val="0"/>
          <w:numId w:val="3"/>
        </w:numPr>
        <w:ind w:left="0" w:right="-766" w:firstLine="567"/>
        <w:jc w:val="both"/>
        <w:rPr>
          <w:b/>
          <w:b/>
          <w:i/>
          <w:i/>
          <w:sz w:val="24"/>
          <w:u w:val="single"/>
        </w:rPr>
      </w:pPr>
      <w:r>
        <w:rPr>
          <w:i/>
          <w:sz w:val="24"/>
        </w:rPr>
        <w:t>Изменения в товарном ассортименте конкурентов.</w:t>
      </w:r>
      <w:r>
        <w:rPr>
          <w:sz w:val="24"/>
        </w:rPr>
        <w:t xml:space="preserve"> Изменение конструкции конкурентных товаров является прямым вызовом компании, последствия его могу оказаться плачевными для любого другого производителя, если он не примет мер, чтобы в течении разумно короткого времени свести действия конкурента или даже превзойти его.</w:t>
      </w:r>
    </w:p>
    <w:p>
      <w:pPr>
        <w:pStyle w:val="Normal"/>
        <w:numPr>
          <w:ilvl w:val="0"/>
          <w:numId w:val="3"/>
        </w:numPr>
        <w:ind w:left="0" w:right="-766" w:firstLine="567"/>
        <w:jc w:val="both"/>
        <w:rPr/>
      </w:pPr>
      <w:r>
        <w:rPr>
          <w:i/>
          <w:sz w:val="24"/>
        </w:rPr>
        <w:t>Изменение спроса на отдельные товары</w:t>
      </w:r>
      <w:r>
        <w:rPr>
          <w:sz w:val="24"/>
        </w:rPr>
        <w:t>. Падение спроса всегда вызывает тревогу у руководства и может явиться причиной расширения товарного ассортимента для компенсации отдельных потерь.</w:t>
      </w:r>
    </w:p>
    <w:p>
      <w:pPr>
        <w:pStyle w:val="Normal"/>
        <w:ind w:right="-759" w:firstLine="567"/>
        <w:jc w:val="both"/>
        <w:rPr>
          <w:b/>
          <w:b/>
          <w:sz w:val="24"/>
        </w:rPr>
      </w:pPr>
      <w:r>
        <w:rPr>
          <w:b/>
          <w:sz w:val="24"/>
        </w:rPr>
        <w:t>2.Факторы, способствующие расширению товарного ассортимента:</w:t>
      </w:r>
    </w:p>
    <w:p>
      <w:pPr>
        <w:pStyle w:val="Normal"/>
        <w:numPr>
          <w:ilvl w:val="0"/>
          <w:numId w:val="3"/>
        </w:numPr>
        <w:ind w:left="0" w:right="-759" w:firstLine="567"/>
        <w:jc w:val="both"/>
        <w:rPr>
          <w:sz w:val="24"/>
        </w:rPr>
      </w:pPr>
      <w:r>
        <w:rPr>
          <w:sz w:val="24"/>
        </w:rPr>
        <w:t>Покупатели предпочитают несколько разных товаров у одного поставщика, вместо того, чтобы организовывать закупки аналогичного товара или серии товаров из разных источников;</w:t>
      </w:r>
    </w:p>
    <w:p>
      <w:pPr>
        <w:pStyle w:val="Normal"/>
        <w:numPr>
          <w:ilvl w:val="0"/>
          <w:numId w:val="3"/>
        </w:numPr>
        <w:ind w:left="0" w:right="-759"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Коммивояжер может успешно продавать несколько разных товаров; </w:t>
      </w:r>
    </w:p>
    <w:p>
      <w:pPr>
        <w:pStyle w:val="Normal"/>
        <w:numPr>
          <w:ilvl w:val="0"/>
          <w:numId w:val="3"/>
        </w:numPr>
        <w:ind w:left="0" w:right="-759" w:firstLine="567"/>
        <w:jc w:val="both"/>
        <w:rPr>
          <w:sz w:val="24"/>
        </w:rPr>
      </w:pPr>
      <w:r>
        <w:rPr>
          <w:sz w:val="24"/>
        </w:rPr>
        <w:t>Реализация нескольких разных товаров способствует сокращению издержек сбыта;</w:t>
      </w:r>
    </w:p>
    <w:p>
      <w:pPr>
        <w:pStyle w:val="Normal"/>
        <w:numPr>
          <w:ilvl w:val="0"/>
          <w:numId w:val="3"/>
        </w:numPr>
        <w:ind w:left="283" w:right="-759" w:firstLine="284"/>
        <w:jc w:val="both"/>
        <w:rPr>
          <w:sz w:val="24"/>
        </w:rPr>
      </w:pPr>
      <w:r>
        <w:rPr>
          <w:sz w:val="24"/>
        </w:rPr>
        <w:t>Если у фирмы имеются неиспользованные мощности, то их полная загрузка позволит расширить ассортимент продукции.</w:t>
      </w:r>
    </w:p>
    <w:p>
      <w:pPr>
        <w:pStyle w:val="Normal"/>
        <w:numPr>
          <w:ilvl w:val="0"/>
          <w:numId w:val="3"/>
        </w:numPr>
        <w:ind w:left="283" w:right="-759" w:firstLine="284"/>
        <w:jc w:val="both"/>
        <w:rPr>
          <w:sz w:val="24"/>
        </w:rPr>
      </w:pPr>
      <w:r>
        <w:rPr>
          <w:sz w:val="24"/>
        </w:rPr>
        <w:t>Также ассортимент можно увеличить за счет использования побочных продуктов производства.</w:t>
      </w:r>
    </w:p>
    <w:p>
      <w:pPr>
        <w:pStyle w:val="Normal"/>
        <w:ind w:right="-759" w:firstLine="567"/>
        <w:jc w:val="both"/>
        <w:rPr/>
      </w:pPr>
      <w:r>
        <w:rPr>
          <w:b/>
          <w:sz w:val="24"/>
        </w:rPr>
        <w:t>3. Оценка возможностей компании</w:t>
      </w:r>
      <w:r>
        <w:rPr>
          <w:sz w:val="24"/>
        </w:rPr>
        <w:t>.</w:t>
      </w:r>
    </w:p>
    <w:p>
      <w:pPr>
        <w:pStyle w:val="Normal"/>
        <w:ind w:left="283" w:right="-759" w:firstLine="284"/>
        <w:jc w:val="both"/>
        <w:rPr>
          <w:sz w:val="24"/>
        </w:rPr>
      </w:pPr>
      <w:r>
        <w:rPr>
          <w:sz w:val="24"/>
        </w:rPr>
        <w:t>Как правило, для оценки возможностей компании проводят ревизию ее положения и прослеживают путь, которым она шла к этому положению, в ходе этих работ важно постоянно сравнивать свои результаты с результатами конкурентов.</w:t>
      </w:r>
    </w:p>
    <w:p>
      <w:pPr>
        <w:pStyle w:val="Normal"/>
        <w:numPr>
          <w:ilvl w:val="0"/>
          <w:numId w:val="4"/>
        </w:numPr>
        <w:ind w:left="283" w:right="-759" w:firstLine="284"/>
        <w:jc w:val="both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>Ревизия товарного ассортимента</w:t>
      </w:r>
      <w:r>
        <w:rPr>
          <w:sz w:val="24"/>
        </w:rPr>
        <w:t>. В первую очередь проводят анализ показателей сбыта, валовой, и, если возможно, чистой прибыли. В случае невозможности анализируют показатели удельного веса каждого отдельного товара или товарной группы в сверхплановой и чистой прибыли;</w:t>
      </w:r>
    </w:p>
    <w:p>
      <w:pPr>
        <w:pStyle w:val="Normal"/>
        <w:numPr>
          <w:ilvl w:val="0"/>
          <w:numId w:val="4"/>
        </w:numPr>
        <w:ind w:left="283" w:right="-759" w:firstLine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еобходимо провести анализ производственных мощностей, технологии, материалов и рабочей силы;</w:t>
      </w:r>
    </w:p>
    <w:p>
      <w:pPr>
        <w:pStyle w:val="Normal"/>
        <w:numPr>
          <w:ilvl w:val="0"/>
          <w:numId w:val="4"/>
        </w:numPr>
        <w:ind w:left="283" w:right="-759" w:firstLine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анализируют работу НИОКР;</w:t>
      </w:r>
    </w:p>
    <w:p>
      <w:pPr>
        <w:pStyle w:val="Normal"/>
        <w:numPr>
          <w:ilvl w:val="0"/>
          <w:numId w:val="4"/>
        </w:numPr>
        <w:ind w:left="283" w:right="-759" w:firstLine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оверяют эффективность организации и деятельности службы сбыта;</w:t>
      </w:r>
    </w:p>
    <w:p>
      <w:pPr>
        <w:pStyle w:val="Normal"/>
        <w:numPr>
          <w:ilvl w:val="0"/>
          <w:numId w:val="4"/>
        </w:numPr>
        <w:ind w:left="283" w:right="-759" w:firstLine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равнивают наличие финансовых ресурсов;</w:t>
      </w:r>
    </w:p>
    <w:p>
      <w:pPr>
        <w:pStyle w:val="Normal"/>
        <w:numPr>
          <w:ilvl w:val="0"/>
          <w:numId w:val="4"/>
        </w:numPr>
        <w:ind w:left="283" w:right="-759" w:firstLine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дним из наиболее важных аспектов деятельности предприятия является анализ способностей и возможностей его руководства.</w:t>
      </w:r>
    </w:p>
    <w:p>
      <w:pPr>
        <w:pStyle w:val="Normal"/>
        <w:ind w:right="-759" w:firstLine="567"/>
        <w:jc w:val="both"/>
        <w:rPr>
          <w:b/>
          <w:b/>
          <w:sz w:val="24"/>
        </w:rPr>
      </w:pPr>
      <w:r>
        <w:rPr>
          <w:b/>
          <w:sz w:val="24"/>
        </w:rPr>
        <w:t>Решение о широте товарного ассортимента.</w:t>
      </w:r>
    </w:p>
    <w:p>
      <w:pPr>
        <w:pStyle w:val="Normal"/>
        <w:ind w:right="-759" w:firstLine="567"/>
        <w:jc w:val="both"/>
        <w:rPr>
          <w:sz w:val="24"/>
        </w:rPr>
      </w:pPr>
      <w:r>
        <w:rPr>
          <w:sz w:val="24"/>
        </w:rPr>
        <w:t>Управляющий по товарному ассортименту должен принять решение относительно широты этого ассортимента. Ассортимент слишком узок, Если можно увеличить прибыли, дополнив его новыми изделиями, и слишком широк, если прибыли можно увеличить, исключив из него ряд изделий.</w:t>
      </w:r>
    </w:p>
    <w:p>
      <w:pPr>
        <w:pStyle w:val="Normal"/>
        <w:ind w:right="-759" w:firstLine="567"/>
        <w:jc w:val="both"/>
        <w:rPr>
          <w:sz w:val="24"/>
        </w:rPr>
      </w:pPr>
      <w:r>
        <w:rPr>
          <w:sz w:val="24"/>
        </w:rPr>
        <w:t xml:space="preserve">С течением времени товарный ассортимент обычно расширяется. Расширить свой ассортимент  фирма может двумя способами: наращивая его (вверх, вниз и в обоих направлениях) или насыщая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Вопрос №3 </w:t>
      </w:r>
    </w:p>
    <w:p>
      <w:pPr>
        <w:pStyle w:val="Normal"/>
        <w:ind w:firstLine="567"/>
        <w:jc w:val="both"/>
        <w:rPr>
          <w:b/>
          <w:b/>
          <w:i/>
          <w:i/>
          <w:sz w:val="28"/>
        </w:rPr>
      </w:pPr>
      <w:r>
        <w:rPr>
          <w:b/>
          <w:sz w:val="28"/>
        </w:rPr>
        <w:t>Разработка и освоение рынка новыми товарами.</w:t>
      </w:r>
    </w:p>
    <w:p>
      <w:pPr>
        <w:pStyle w:val="Normal"/>
        <w:ind w:right="-759" w:firstLine="567"/>
        <w:jc w:val="both"/>
        <w:rPr>
          <w:b/>
          <w:b/>
          <w:sz w:val="24"/>
        </w:rPr>
      </w:pPr>
      <w:r>
        <w:rPr>
          <w:b/>
          <w:sz w:val="24"/>
        </w:rPr>
        <w:t>Стратегия разработки новых товаров.</w:t>
      </w:r>
    </w:p>
    <w:p>
      <w:pPr>
        <w:pStyle w:val="Normal"/>
        <w:ind w:right="-759" w:firstLine="567"/>
        <w:jc w:val="both"/>
        <w:rPr>
          <w:sz w:val="24"/>
        </w:rPr>
      </w:pPr>
      <w:r>
        <w:rPr>
          <w:sz w:val="24"/>
        </w:rPr>
        <w:t>С учетом быстрых перемен во вкусах, технологии, и состоянии конкуренции фирма может не полагаться только на существующие ныне товары. У каждой фирмы должна быть своя программа разработки новых товаров.</w:t>
      </w:r>
    </w:p>
    <w:p>
      <w:pPr>
        <w:pStyle w:val="Normal"/>
        <w:ind w:right="-759" w:firstLine="567"/>
        <w:jc w:val="both"/>
        <w:rPr>
          <w:sz w:val="24"/>
        </w:rPr>
      </w:pPr>
      <w:r>
        <w:rPr>
          <w:sz w:val="24"/>
        </w:rPr>
        <w:t>Разработка товаров включает в себя следующие этапы:</w:t>
      </w:r>
    </w:p>
    <w:p>
      <w:pPr>
        <w:pStyle w:val="Normal"/>
        <w:numPr>
          <w:ilvl w:val="0"/>
          <w:numId w:val="5"/>
        </w:numPr>
        <w:ind w:left="67" w:right="-759"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формирование и отбор идей;</w:t>
      </w:r>
    </w:p>
    <w:p>
      <w:pPr>
        <w:pStyle w:val="Normal"/>
        <w:numPr>
          <w:ilvl w:val="0"/>
          <w:numId w:val="5"/>
        </w:numPr>
        <w:ind w:left="67" w:right="-759"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зработка замысла и его проверка;</w:t>
      </w:r>
    </w:p>
    <w:p>
      <w:pPr>
        <w:pStyle w:val="Normal"/>
        <w:numPr>
          <w:ilvl w:val="0"/>
          <w:numId w:val="5"/>
        </w:numPr>
        <w:ind w:left="67" w:right="-759"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анализ возможностей производства и сбыта;</w:t>
      </w:r>
    </w:p>
    <w:p>
      <w:pPr>
        <w:pStyle w:val="Normal"/>
        <w:numPr>
          <w:ilvl w:val="0"/>
          <w:numId w:val="5"/>
        </w:numPr>
        <w:ind w:left="67" w:right="-759"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зработка товара;</w:t>
      </w:r>
    </w:p>
    <w:p>
      <w:pPr>
        <w:pStyle w:val="Normal"/>
        <w:numPr>
          <w:ilvl w:val="0"/>
          <w:numId w:val="5"/>
        </w:numPr>
        <w:ind w:left="67" w:right="-759"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спытания в рыночных условиях;</w:t>
      </w:r>
    </w:p>
    <w:p>
      <w:pPr>
        <w:pStyle w:val="Normal"/>
        <w:numPr>
          <w:ilvl w:val="0"/>
          <w:numId w:val="5"/>
        </w:numPr>
        <w:ind w:left="67" w:right="-759"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звертывание коммерческого производства</w:t>
      </w:r>
    </w:p>
    <w:p>
      <w:pPr>
        <w:pStyle w:val="Normal"/>
        <w:ind w:right="-759" w:firstLine="567"/>
        <w:jc w:val="both"/>
        <w:rPr>
          <w:b/>
          <w:b/>
          <w:sz w:val="24"/>
        </w:rPr>
      </w:pPr>
      <w:r>
        <w:rPr>
          <w:b/>
          <w:sz w:val="24"/>
        </w:rPr>
        <w:t>Планирование выпуска нового товара на рынок.</w:t>
      </w:r>
    </w:p>
    <w:p>
      <w:pPr>
        <w:pStyle w:val="Normal"/>
        <w:ind w:right="-759" w:firstLine="567"/>
        <w:jc w:val="both"/>
        <w:rPr>
          <w:sz w:val="24"/>
        </w:rPr>
      </w:pPr>
      <w:r>
        <w:rPr>
          <w:sz w:val="24"/>
        </w:rPr>
        <w:t>В ходе работ на завершающем этапе процесса предстоит дать ответы на целый ряд вопросов:</w:t>
      </w:r>
    </w:p>
    <w:p>
      <w:pPr>
        <w:pStyle w:val="Normal"/>
        <w:numPr>
          <w:ilvl w:val="0"/>
          <w:numId w:val="6"/>
        </w:numPr>
        <w:ind w:left="0" w:right="-759"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акие именно каналы распределения будут использоваться для сбыта нового товара?</w:t>
      </w:r>
    </w:p>
    <w:p>
      <w:pPr>
        <w:pStyle w:val="Normal"/>
        <w:numPr>
          <w:ilvl w:val="0"/>
          <w:numId w:val="7"/>
        </w:numPr>
        <w:ind w:left="0" w:right="-759"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акое место должен занимать товар в рамках существенного ассортимента?</w:t>
      </w:r>
    </w:p>
    <w:p>
      <w:pPr>
        <w:pStyle w:val="Normal"/>
        <w:numPr>
          <w:ilvl w:val="0"/>
          <w:numId w:val="8"/>
        </w:numPr>
        <w:ind w:left="0" w:right="-759"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акую цену следует установить на новый товар и какой должна быть общая направленность цен применительно к новинке?</w:t>
      </w:r>
    </w:p>
    <w:p>
      <w:pPr>
        <w:pStyle w:val="Normal"/>
        <w:numPr>
          <w:ilvl w:val="0"/>
          <w:numId w:val="9"/>
        </w:numPr>
        <w:ind w:left="0" w:right="-759"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акой политике следует придерживаться в отношении уровня товарных запасов новинки?</w:t>
      </w:r>
    </w:p>
    <w:p>
      <w:pPr>
        <w:pStyle w:val="Normal"/>
        <w:numPr>
          <w:ilvl w:val="0"/>
          <w:numId w:val="10"/>
        </w:numPr>
        <w:ind w:left="0" w:right="-759"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спользование каких мотивов будет наиболее эффективно стимулировать сбыт нового товара?</w:t>
      </w:r>
    </w:p>
    <w:p>
      <w:pPr>
        <w:pStyle w:val="Normal"/>
        <w:ind w:right="-759" w:firstLine="567"/>
        <w:jc w:val="both"/>
        <w:rPr>
          <w:b/>
          <w:b/>
          <w:sz w:val="24"/>
        </w:rPr>
      </w:pPr>
      <w:r>
        <w:rPr>
          <w:b/>
          <w:sz w:val="24"/>
        </w:rPr>
        <w:t>Отбор кандидатов для снятия с производства.</w:t>
      </w:r>
    </w:p>
    <w:p>
      <w:pPr>
        <w:pStyle w:val="Normal"/>
        <w:ind w:right="-759" w:firstLine="567"/>
        <w:jc w:val="both"/>
        <w:rPr>
          <w:sz w:val="24"/>
        </w:rPr>
      </w:pPr>
      <w:r>
        <w:rPr>
          <w:sz w:val="24"/>
        </w:rPr>
        <w:t>Процесс отбора предполагает изучение товарного ассортимента с целью выявления изделий для последующего детального исследования, имея в виду их возможную выбраковку.</w:t>
      </w:r>
    </w:p>
    <w:p>
      <w:pPr>
        <w:pStyle w:val="Normal"/>
        <w:ind w:right="-759" w:firstLine="567"/>
        <w:jc w:val="both"/>
        <w:rPr>
          <w:b/>
          <w:b/>
          <w:sz w:val="24"/>
        </w:rPr>
      </w:pPr>
      <w:r>
        <w:rPr>
          <w:b/>
          <w:sz w:val="24"/>
        </w:rPr>
        <w:t>Сбор и анализ информации для принятия решения.</w:t>
      </w:r>
    </w:p>
    <w:p>
      <w:pPr>
        <w:pStyle w:val="Normal"/>
        <w:ind w:right="-759" w:firstLine="567"/>
        <w:jc w:val="both"/>
        <w:rPr>
          <w:sz w:val="24"/>
        </w:rPr>
      </w:pPr>
      <w:r>
        <w:rPr>
          <w:sz w:val="24"/>
        </w:rPr>
        <w:t>Основной задачей анализа является вскрытие причин неблагополучия товара и выяснение, в каком направлении и как глубоко зашел процесс болезни. В ходе сбора фактического материала исследователи наверняка натолкнутся на множество возможных путей исправления сложившейся ситуации и отыщут аргументы в пользу каждой из имеющихся альтернатив.</w:t>
      </w:r>
    </w:p>
    <w:p>
      <w:pPr>
        <w:pStyle w:val="Normal"/>
        <w:ind w:right="-759" w:firstLine="567"/>
        <w:jc w:val="both"/>
        <w:rPr>
          <w:b/>
          <w:b/>
          <w:sz w:val="24"/>
        </w:rPr>
      </w:pPr>
      <w:r>
        <w:rPr>
          <w:b/>
          <w:sz w:val="24"/>
        </w:rPr>
        <w:t>Снятие товаров с производства.</w:t>
      </w:r>
    </w:p>
    <w:p>
      <w:pPr>
        <w:pStyle w:val="Normal"/>
        <w:ind w:right="-759" w:firstLine="567"/>
        <w:jc w:val="both"/>
        <w:rPr>
          <w:sz w:val="24"/>
        </w:rPr>
      </w:pPr>
      <w:r>
        <w:rPr>
          <w:sz w:val="24"/>
        </w:rPr>
        <w:t>Приняв решение о прекращении выпуска того или иного товара следует тщательно спланировать порядок снятия его с производства.</w:t>
      </w:r>
    </w:p>
    <w:p>
      <w:pPr>
        <w:pStyle w:val="Normal"/>
        <w:ind w:right="-759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766" w:firstLine="567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Вопрос №4 </w:t>
      </w:r>
    </w:p>
    <w:p>
      <w:pPr>
        <w:pStyle w:val="Normal"/>
        <w:ind w:right="-766" w:firstLine="567"/>
        <w:rPr>
          <w:b/>
          <w:b/>
          <w:sz w:val="28"/>
        </w:rPr>
      </w:pPr>
      <w:r>
        <w:rPr>
          <w:b/>
          <w:sz w:val="28"/>
        </w:rPr>
        <w:t>Конкурентоспособность и качество, их место в стратегии маркетинга.</w:t>
      </w:r>
    </w:p>
    <w:p>
      <w:pPr>
        <w:pStyle w:val="Normal"/>
        <w:ind w:right="-766" w:firstLine="567"/>
        <w:jc w:val="both"/>
        <w:rPr>
          <w:sz w:val="24"/>
        </w:rPr>
      </w:pPr>
      <w:r>
        <w:rPr>
          <w:sz w:val="24"/>
        </w:rPr>
        <w:t>Моделирование уровня конкурентоспособности является важным этапом принятия решения об инвестициях в дорогостоящие НИОКР, в создании новых производственных мощностей. Ведь за выпуском неконкурентоспособного товара последуют проблемы с его сбытом. Если же товар не будет пользоваться спросом, то предприятие-изготовитель не сможет вернуть вложенные в его создание и выпуск средства. В результате возможны большие убытки и банкротство.</w:t>
      </w:r>
    </w:p>
    <w:p>
      <w:pPr>
        <w:pStyle w:val="Normal"/>
        <w:ind w:right="-766" w:firstLine="567"/>
        <w:jc w:val="both"/>
        <w:rPr>
          <w:sz w:val="24"/>
        </w:rPr>
      </w:pPr>
      <w:r>
        <w:rPr>
          <w:sz w:val="24"/>
        </w:rPr>
        <w:t>На рынке товар в виде продукта определенного качества, имеющего продажную цену, а в ее основе лежат издержки производства, которые и являются важнейшими элементами конкурентоспособности.</w:t>
      </w:r>
    </w:p>
    <w:p>
      <w:pPr>
        <w:pStyle w:val="Normal"/>
        <w:ind w:right="-766" w:firstLine="567"/>
        <w:jc w:val="both"/>
        <w:rPr>
          <w:sz w:val="24"/>
        </w:rPr>
      </w:pPr>
      <w:r>
        <w:rPr>
          <w:sz w:val="24"/>
        </w:rPr>
        <w:t>Таким образом, управление конкурентоспособностью означает обеспечение оптимального соотношения ее составляющих и элементов. При этом усилия направляются на повышение качества и снижение издержек производства.</w:t>
      </w:r>
    </w:p>
    <w:p>
      <w:pPr>
        <w:pStyle w:val="Normal"/>
        <w:ind w:right="-766" w:firstLine="567"/>
        <w:jc w:val="both"/>
        <w:rPr>
          <w:sz w:val="24"/>
        </w:rPr>
      </w:pPr>
      <w:r>
        <w:rPr>
          <w:sz w:val="24"/>
        </w:rPr>
        <w:t>Управление конкурентоспособностью продукции предполагает воздействие на всю систему управления производственно-сбытовой деятельностью с целью производства и реализации товаров высокого качества.</w:t>
      </w:r>
    </w:p>
    <w:p>
      <w:pPr>
        <w:pStyle w:val="Normal"/>
        <w:ind w:right="-766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766"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Вопрос №5 </w:t>
      </w:r>
    </w:p>
    <w:p>
      <w:pPr>
        <w:pStyle w:val="Normal"/>
        <w:ind w:right="-766" w:firstLine="567"/>
        <w:jc w:val="both"/>
        <w:rPr>
          <w:b/>
          <w:b/>
          <w:sz w:val="28"/>
        </w:rPr>
      </w:pPr>
      <w:r>
        <w:rPr>
          <w:b/>
          <w:sz w:val="28"/>
        </w:rPr>
        <w:t>Методические подходы к оценке конкурентоспособности продукции.</w:t>
      </w:r>
    </w:p>
    <w:p>
      <w:pPr>
        <w:pStyle w:val="Normal"/>
        <w:ind w:right="-766" w:firstLine="567"/>
        <w:jc w:val="both"/>
        <w:rPr>
          <w:sz w:val="24"/>
        </w:rPr>
      </w:pPr>
      <w:r>
        <w:rPr>
          <w:sz w:val="24"/>
        </w:rPr>
        <w:t xml:space="preserve">Началом оценки конкурентоспособности является уточнение цели, что определяет содержание и объем исходной информации о товаре. Определив цель анализа конкурентоспособности, переходят к  осуществлению комплексного исследования рынка, что включает в себя исследование спроса, конкурентов и коньюктуры. Затем формируются требования к совершенному товару, так называемому товару-эталону. Следующим этапом является определение главных параметров, которых следует оценить. Оценивают параметры по 3-м группам: нормативные, технические и экономические параметры, а также анализируют цену потребления. После выводят интегральный показатель уровня конкурентоспособности и делают вывод. Дальше разрабатывают меры по повышению уровня конкурентоспособности и его оптимизации.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850" w:hanging="283"/>
      </w:pPr>
    </w:lvl>
  </w:abstractNum>
  <w:abstractNum w:abstractNumId="2">
    <w:lvl w:ilvl="0">
      <w:numFmt w:val="bullet"/>
      <w:lvlText w:val=""/>
      <w:lvlJc w:val="left"/>
      <w:pPr>
        <w:tabs>
          <w:tab w:val="num" w:pos="283"/>
        </w:tabs>
        <w:ind w:left="850" w:hanging="283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"/>
      <w:lvlJc w:val="left"/>
      <w:pPr>
        <w:tabs>
          <w:tab w:val="num" w:pos="283"/>
        </w:tabs>
        <w:ind w:left="850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"/>
      <w:lvlJc w:val="left"/>
      <w:pPr>
        <w:ind w:left="283" w:firstLine="284"/>
      </w:pPr>
      <w:rPr>
        <w:rFonts w:ascii="Monotype Sorts" w:hAnsi="Monotype Sorts" w:cs="Monotype Sorts" w:hint="default"/>
      </w:rPr>
    </w:lvl>
  </w:abstractNum>
  <w:abstractNum w:abstractNumId="5">
    <w:lvl w:ilvl="0">
      <w:numFmt w:val="bullet"/>
      <w:lvlText w:val=""/>
      <w:lvlJc w:val="left"/>
      <w:pPr>
        <w:ind w:left="67" w:firstLine="567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"/>
      <w:lvlJc w:val="left"/>
      <w:pPr>
        <w:ind w:left="0" w:firstLine="567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"/>
      <w:lvlJc w:val="left"/>
      <w:pPr>
        <w:ind w:left="0" w:firstLine="567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"/>
      <w:lvlJc w:val="left"/>
      <w:pPr>
        <w:ind w:left="0" w:firstLine="567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"/>
      <w:lvlJc w:val="left"/>
      <w:pPr>
        <w:ind w:left="0" w:firstLine="567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"/>
      <w:lvlJc w:val="left"/>
      <w:pPr>
        <w:ind w:left="0" w:firstLine="567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Monotype Sorts" w:hAnsi="Monotype Sorts" w:cs="Monotype Sort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Wingdings" w:hAnsi="Wingdings" w:cs="Wingdings"/>
    </w:rPr>
  </w:style>
  <w:style w:type="character" w:styleId="WW8NumSt7z0">
    <w:name w:val="WW8NumSt7z0"/>
    <w:qFormat/>
    <w:rPr>
      <w:rFonts w:ascii="Wingdings" w:hAnsi="Wingdings" w:cs="Wingdings"/>
    </w:rPr>
  </w:style>
  <w:style w:type="character" w:styleId="WW8NumSt8z0">
    <w:name w:val="WW8NumSt8z0"/>
    <w:qFormat/>
    <w:rPr>
      <w:rFonts w:ascii="Wingdings" w:hAnsi="Wingdings" w:cs="Wingdings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3T06:07:00Z</dcterms:created>
  <dc:creator>Alexandre Katalov</dc:creator>
  <dc:description/>
  <dc:language>en-US</dc:language>
  <cp:lastModifiedBy>Пользователь компьютера Acer Aspire</cp:lastModifiedBy>
  <dcterms:modified xsi:type="dcterms:W3CDTF">1998-12-23T06:07:00Z</dcterms:modified>
  <cp:revision>2</cp:revision>
  <dc:subject/>
  <dc:title>Разработка и осуществление товарной политики требует соблюдения как минимум следующих условий:</dc:title>
</cp:coreProperties>
</file>